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To lead, co-ordinate and facilitate the ICTPD learning Community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14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21"/>
        <w:gridCol w:w="4721"/>
      </w:tblGrid>
      <w:tr>
        <w:trPr>
          <w:trHeight w:val="271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Goals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uccess Indicators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vidence</w:t>
            </w:r>
          </w:p>
        </w:tc>
      </w:tr>
      <w:tr>
        <w:trPr>
          <w:trHeight w:val="1084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nsure that learning is the central focus of the ICT contrac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~ All teachers will continue to learn new skills, new approaches and widen their curriculum knowledge, in relation to the ICTPD goals</w:t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>~ BOT and parents will be involved in learning related to the ICTPD goal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Staff skill records from survey sheet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Student data relating to the use of contract goals eg use of thinking skills, student involvement in online environments (wikis and blogs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Reporting progress in school newsletter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Assist the principal in organising Parent / community evening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Report to the BoT  annually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813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ares ideas and practices with colleagues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Promote learning conversations linked to new ICT ideas and practice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Empower other staff members to share classroom practice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Model ICT skills and processes, in classrooms (at least once a term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Lead staff meetings linked to ICT pedagogy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Record major points of conversation in your reflective journal ( that could contribute to milestone reporting and in the VLN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Model lessons (record of lessons modelled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~ Use professional readings and video clips to demonstrate effective ICT practice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1354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Lead planning of the process of inquiry learning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All teachers will collaboratively plan units of learning using the inquiry proces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Teachers confidence and knowledge has increased in the understanding of the inquiry process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Teachers reflecting and assessing the level of students competence of the inquiry process, (input, process, output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achers sharing the outcome of collaborative plan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813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t achievable goals for teacher develop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~Assist the principal to plan and implement the school action plan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ICT resources are provided to meet the needs of teacher development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~ Keep abreast of current ICT practices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The school action plan is implemented and monitored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New resources are used effectively by increased student participation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~ Changes to practices as a result of PD are recorded in reflective journals and reported in the milestone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AU"/>
      </w:rPr>
    </w:pPr>
    <w:r>
      <w:rPr>
        <w:lang w:val="en-AU"/>
      </w:rPr>
      <w:t xml:space="preserve">Lead Teachers Job Description </w:t>
    </w:r>
  </w:p>
  <w:p>
    <w:pPr>
      <w:pStyle w:val="Header"/>
      <w:rPr>
        <w:lang w:val="en-AU"/>
      </w:rPr>
    </w:pPr>
    <w:r>
      <w:rPr>
        <w:lang w:val="en-A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53:00Z</dcterms:created>
  <dc:creator/>
  <dc:description/>
  <cp:keywords/>
  <dc:language>en-US</dc:language>
  <cp:lastModifiedBy>Barbara Reid</cp:lastModifiedBy>
  <dcterms:modified xsi:type="dcterms:W3CDTF">2011-05-01T22:51:00Z</dcterms:modified>
  <cp:revision>6</cp:revision>
  <dc:subject/>
  <dc:title/>
</cp:coreProperties>
</file>